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dominantly Black Institutions (PBI) Program – Formula Grants</w:t>
      </w:r>
    </w:p>
    <w:p>
      <w:pPr>
        <w:pStyle w:val="Heading1"/>
        <w:rPr/>
      </w:pPr>
      <w:r>
        <w:rPr/>
        <w:t>FY 2014 Awards</w:t>
      </w:r>
    </w:p>
    <w:p>
      <w:pPr>
        <w:pStyle w:val="Normal"/>
        <w:rPr/>
      </w:pPr>
      <w:r>
        <w:rPr/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040"/>
        <w:gridCol w:w="2105"/>
      </w:tblGrid>
      <w:tr>
        <w:trPr>
          <w:tblHeader w:val="true"/>
          <w:trHeight w:val="67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Institution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Y 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Award Amount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University of West Alabama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Los Angeles Southwest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G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Atlanta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G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Augusta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G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Central Georgia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90,754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G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Columbus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G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Georgia Piedmont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G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Georgia Perimeter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365,731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G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Savannah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G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South Georgia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L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Chicago State University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L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Kennedy-King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L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Malcolm X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L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Olive-Harvey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L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Prairie State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L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South Suburban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Martin University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M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altimore City Community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M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Sojourner-Douglass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MI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Wayne County Community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346,174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MO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St. Louis Community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Mississippi Delta Community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NC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Halifax Community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omfield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sex County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73,404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Y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edgar Evers College - CUNY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unity College of Philadelphi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414,484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ce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al Carolina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cis Marion University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eastern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ngeburg-Calhoun Technical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ical College of the Lowcountry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250,000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thwest Tennessee Community Colleg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$401,453</w:t>
            </w:r>
          </w:p>
        </w:tc>
      </w:tr>
      <w:tr>
        <w:trPr>
          <w:trHeight w:val="3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n/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Allocation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$9,092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olor w:val="00000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22:36:00Z</dcterms:created>
  <dc:creator>OPE</dc:creator>
  <dc:description/>
  <cp:keywords/>
  <dc:language>en-US</dc:language>
  <cp:lastModifiedBy>Authorised User</cp:lastModifiedBy>
  <dcterms:modified xsi:type="dcterms:W3CDTF">2015-04-02T16:03:00Z</dcterms:modified>
  <cp:revision>5</cp:revision>
  <dc:subject/>
  <dc:title>FY 2014 Grantees under the Predominantly Black Institutions Program - Formula Grants (MS Word)</dc:title>
</cp:coreProperties>
</file>