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redominantly Black Institutions (PBI) Program - Competitive Grants </w:t>
      </w:r>
    </w:p>
    <w:p>
      <w:pPr>
        <w:pStyle w:val="Heading1"/>
        <w:rPr/>
      </w:pPr>
      <w:r>
        <w:rPr/>
        <w:t>FY 2015 Aw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842"/>
        <w:gridCol w:w="2078"/>
      </w:tblGrid>
      <w:tr>
        <w:trPr>
          <w:tblHeader w:val="true"/>
          <w:trHeight w:val="79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tate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nstitution Nam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Y 2015</w:t>
            </w:r>
          </w:p>
          <w:p>
            <w:pPr>
              <w:pStyle w:val="Heading2"/>
              <w:rPr/>
            </w:pPr>
            <w:r>
              <w:rPr/>
              <w:t>Award Amount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L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niversity of West Alabam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594,558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R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id-South Community Colleg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599,998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R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ulaski Technical Colleg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599,758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A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lbany Technical Colleg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600,000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A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ugusta Technical Colleg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589,205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A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entral Georgia Technical Colleg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599,414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A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4"/>
              </w:rPr>
              <w:t xml:space="preserve">Georgia Perimeter College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600,000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A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conee Fall Line Technical Colleg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575,520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A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outh Georgia Technical Colleg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600,000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L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hicago State University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600,000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L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lcolm X Colleg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588,250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L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live Harvey Colleg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600,000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S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ississippi Delta Community Colleg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600,000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C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alifax Community Colleg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600,000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J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oomfield Colleg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600,000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Y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York College of the City University of New Yor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600,000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Y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esearch Foundation of CUNY/Medgar Ever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600,000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mmunity College of Philadelphi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600,000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C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entral Carolina Technical Colleg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599,936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C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lorence-Darlington Technical Colleg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599,999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C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ortheastern Technical Colleg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589,510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TN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outhwest Tennessee Community Colleg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600,000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TX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edar Valley Colleg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575,565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  <w:t>Total Allocatio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  <w:t>$13,711,7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10/20/201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olor w:val="000000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color w:val="000000"/>
      <w:sz w:val="24"/>
      <w:szCs w:val="24"/>
    </w:rPr>
  </w:style>
  <w:style w:type="character" w:styleId="Heading2Char">
    <w:name w:val="Heading 2 Char"/>
    <w:qFormat/>
    <w:rPr>
      <w:rFonts w:eastAsia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9:15:00Z</dcterms:created>
  <dc:creator>OPE</dc:creator>
  <dc:description/>
  <cp:keywords/>
  <dc:language>en-US</dc:language>
  <cp:lastModifiedBy>Office of Postsecondary Education</cp:lastModifiedBy>
  <dcterms:modified xsi:type="dcterms:W3CDTF">2015-10-21T20:15:00Z</dcterms:modified>
  <cp:revision>6</cp:revision>
  <dc:subject/>
  <dc:title>FY 2015 Grantees and Awards under the Predominantly Black Institutions Program for Competitive Grants (MS Word)</dc:title>
</cp:coreProperties>
</file>