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itle III, Part A, American Indian Tribally Controlled Colleges and Universities Progr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FY 2013 Discretionary Noncompeting Continuation Grante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181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14"/>
        <w:gridCol w:w="5040"/>
        <w:gridCol w:w="2070"/>
        <w:gridCol w:w="180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t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nstitu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ward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Grant Award $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Bay Mills Community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031T100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7,32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Blackfeet Community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31T100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,08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Cankdeska Cikana Community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31T100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500,000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 xml:space="preserve">Chief Dull Knife College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31T100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500,000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W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ollege of Menominee N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31T100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584,19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ine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031T100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17,2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ond du Lac Tribal and Community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 xml:space="preserve">500,000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aniiih Nakoda College (Fort Belknap College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Fort Berthold Community College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ort Peck Community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33,5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askell Indian Nations Univers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>1,194,17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lisagvik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 xml:space="preserve">500,000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stitute of American Indian Ar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12,88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eweenaw Bay Ojibwa Community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10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W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ac Courte Oreilles Ojibwa Community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>536,85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eech Lake Tribal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>543,04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ittle Big Horn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70,576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Little Priest Tribal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FF0000"/>
              </w:rPr>
            </w:pPr>
            <w:r>
              <w:rPr>
                <w:color w:val="000000"/>
              </w:rPr>
              <w:t xml:space="preserve">500,000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avajo Technical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>1,883,49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ebraska Indian Community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W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orthwest Indian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86,76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glala Lakota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,406,21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aginaw Chippewa Tribal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103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alish Kootenai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>1,007,63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inte Gleska Universit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93,07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S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isseton Wahpeton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itting Bull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 xml:space="preserve">529,797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outhwestern Indian Polytechnic Institu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color w:val="000000"/>
              </w:rPr>
              <w:t xml:space="preserve">905,941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tone Child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 xml:space="preserve">660,065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Z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ohono O’odham Community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 xml:space="preserve">500,000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urtle Mountain Community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36,71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nited Tribes Technical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04,80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hite Earth Tribal and Community 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color w:val="000000"/>
              </w:rPr>
              <w:t>P031T100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500,0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OT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/>
              <w:t>$23,844,3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9/26/2013</w:t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21:23:00Z</dcterms:created>
  <dc:creator>OPE</dc:creator>
  <dc:description/>
  <dc:language>en-US</dc:language>
  <cp:lastModifiedBy>Authorised User</cp:lastModifiedBy>
  <cp:lastPrinted>2013-09-26T17:30:00Z</cp:lastPrinted>
  <dcterms:modified xsi:type="dcterms:W3CDTF">2013-09-26T21:33:00Z</dcterms:modified>
  <cp:revision>6</cp:revision>
  <dc:subject/>
  <dc:title>FY 2013 Discretionary Noncompeting Continuation Grantees under the Title III Part A American Indian Tribally Controlled Colleges and Universities Program (MS Word)</dc:title>
</cp:coreProperties>
</file>