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Y 2012 Grantees for Discretionary Funding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itle III, Part A, American Indian Tribally Controlled Colleges and Universities Progr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32" w:type="dxa"/>
        <w:jc w:val="center"/>
        <w:tblInd w:w="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936"/>
        <w:gridCol w:w="750"/>
        <w:gridCol w:w="5100"/>
        <w:gridCol w:w="1846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ward Numb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itu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nt Award $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031T100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y Mills Community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4,027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feet Community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6,915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nkdeska Cikana Community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515,644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hief Dull Knife College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545,364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ge of Menominee Na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8,72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e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,162,164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u Lac Tribal and Community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500,000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niiih Nakoda College (Fort Belknap College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0,00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t Berthold Community College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0,00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t Peck Community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5,016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kell Indian Nations Universit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192,493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isagvik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500,000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M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e of American Indian Art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0,71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103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weenaw Bay Ojibwa Community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0,00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c Courte Oreilles Ojibwa Community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7,132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ech Lake Tribal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0,00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tle Big Horn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9,308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tle Priest Tribal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5,002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M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ajo Technical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614,348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braska Indian Community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0,00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thwest Indian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102,933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lala Lakota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651,227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103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ginaw Chippewa Tribal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0,00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ish Kootenai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175,77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te Gleska Universit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6,783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seton Wahpeton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0,00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ting Bull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627,241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M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thwestern Indian Polytechnic Institu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978,601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ne Child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49,562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hono O’odham Community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00,000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tle Mountain Community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2,422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ed Tribes Technical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,927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3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te Earth Tribal and Community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lder Competitive-Based Grant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0800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ge of Menominee Na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,00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0800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tle Priest Tribal Colle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74,998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$25,713,31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Y 2012 Grantees for Mandatory Fund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tle III, Part F, American Indian Tribally Controlled Colleges and Universities Progr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862"/>
        <w:gridCol w:w="779"/>
        <w:gridCol w:w="5102"/>
        <w:gridCol w:w="1890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ward Numbe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itu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nt Award $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031T100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y Mills Community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7,821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feet Community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8,174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nkdeska Cikana Community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4,76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hief Dull Knife Colleg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,19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ge of Menominee N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8,989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e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77,771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u Lac Tribal and Community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737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niiih Nakoda College (Fort Belknap Colleg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24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t Berthold Community Colleg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88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t Peck Community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844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kell Indian Nations Univers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1,712</w:t>
            </w:r>
          </w:p>
        </w:tc>
      </w:tr>
      <w:tr>
        <w:trPr>
          <w:trHeight w:val="278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isagvik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M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e of American Indian Ar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41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104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weenaw Bay Ojibwa Community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c Courte Oreilles Ojibwa Community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378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ech Lake Tribal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939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tle Big Horn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39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tle Priest Tribal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727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M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ajo Technical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24,65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braska Indian Community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thwest Indian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4,937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lala Lakota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968,62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104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ginaw Chippewa Tribal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0,0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ish Kootenai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1,77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te Gleska Univers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0,694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seton Wahpeton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68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ting Bull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808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M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thwestern Indian Polytechnic Institu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66,706   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ne Child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42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hono O’odham Community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22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tle Mountain Community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1,26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ed Tribes Technical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2,59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004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te Earth Tribal and Community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$30,000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vanish/>
        </w:rPr>
      </w:pPr>
      <w:r>
        <w:rPr>
          <w:rFonts w:cs="Arial Narrow" w:ascii="Arial Narrow" w:hAnsi="Arial Narrow"/>
          <w:sz w:val="16"/>
          <w:szCs w:val="16"/>
        </w:rPr>
        <w:t>January 9, 2013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slevel11">
    <w:name w:val="headerslevel11"/>
    <w:qFormat/>
    <w:rPr>
      <w:rFonts w:ascii="Verdana" w:hAnsi="Verdana" w:cs="Verdana"/>
      <w:b/>
      <w:bCs/>
      <w:color w:val="232F63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44:00Z</dcterms:created>
  <dc:creator>OPE</dc:creator>
  <dc:description/>
  <dc:language>en-US</dc:language>
  <cp:lastModifiedBy>Authorised User</cp:lastModifiedBy>
  <cp:lastPrinted>2013-01-10T10:38:00Z</cp:lastPrinted>
  <dcterms:modified xsi:type="dcterms:W3CDTF">2013-01-10T15:40:00Z</dcterms:modified>
  <cp:revision>9</cp:revision>
  <dc:subject/>
  <dc:title>FY 2012 Grantees for Title III Part A and Part F under the American Indian Tribally Controlled Colleges and Universities Program (MS Word)</dc:title>
</cp:coreProperties>
</file>