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Programtitle1"/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Title III, Part F, </w:t>
      </w:r>
      <w:r>
        <w:rPr>
          <w:rStyle w:val="Programtitle1"/>
          <w:rFonts w:cs="Times New Roman"/>
          <w:color w:val="000000"/>
          <w:sz w:val="24"/>
          <w:szCs w:val="24"/>
        </w:rPr>
        <w:t>American Indian Tribally Controlled Colleges and Universities Program</w:t>
      </w:r>
    </w:p>
    <w:p>
      <w:pPr>
        <w:pStyle w:val="Heading1"/>
        <w:rPr/>
      </w:pPr>
      <w:r>
        <w:rPr/>
        <w:t>FY 2016 Mandatory NonCompeting Continuation Award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0"/>
        <w:gridCol w:w="5040"/>
        <w:gridCol w:w="1980"/>
      </w:tblGrid>
      <w:tr>
        <w:trPr>
          <w:tblHeader w:val="true"/>
          <w:trHeight w:val="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R Award #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tate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art F Institution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FY 2016 NCC Award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T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aniiih Nakoda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527,796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I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ay Mills Community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627,437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T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lackfeet Community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907,203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D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nkdeska Cikana Community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534,515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T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hief Dull Knife College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596,638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I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ollege of Menominee Nation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602,589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T1304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K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llege of the Muscogee Nati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607,428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Z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ne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1,932,800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N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ond du lac Tribal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595,987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D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ort Berthold Community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562,434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T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ort Peck Community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622,767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S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Haskell Indian Nations Universit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1,492,258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K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lisagvik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500,000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M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stitute of American Indian Art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704,645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I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ac Courte Oreilles Ojibwa Community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600,054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N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eech Lake Tribal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689,796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T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ittle Big Horn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670,632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ittle Priest Tribal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500,000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M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vajo Technical Universit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2,192,919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E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ebraska Indian Community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500,000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orthwest Indian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1,236,852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D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glala Lakota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1,706,954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T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alish Kootenai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1,173,283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D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nte Gleska Universit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974,444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2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D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sseton Wahpeton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500,000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D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tting Bull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649,124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2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M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outhwestern Indian Polytechnic Institut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1,013,373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T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one Child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789,449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2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Z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ohono O’odham Community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500,000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2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D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urtle Mountain Community College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1,102,955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D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United Tribes Technical College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845,668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031D15003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N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hite Earth Tribal and Community Colleg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$500,000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n/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n/a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$26,960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09/30/20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Spacing"/>
    <w:next w:val="Normal"/>
    <w:qFormat/>
    <w:pPr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Programtitle1">
    <w:name w:val="programtitle1"/>
    <w:qFormat/>
    <w:rPr>
      <w:rFonts w:ascii="Helvetica" w:hAnsi="Helvetica" w:cs="Helvetica"/>
      <w:b w:val="false"/>
      <w:bCs w:val="false"/>
      <w:color w:val="2D87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9:08:00Z</dcterms:created>
  <dc:creator>OPE</dc:creator>
  <dc:description/>
  <dc:language>en-US</dc:language>
  <cp:lastModifiedBy>Office of Postsecondary Education</cp:lastModifiedBy>
  <cp:lastPrinted>2016-09-30T14:58:00Z</cp:lastPrinted>
  <dcterms:modified xsi:type="dcterms:W3CDTF">2016-09-30T19:12:00Z</dcterms:modified>
  <cp:revision>4</cp:revision>
  <dc:subject/>
  <dc:title>FY 2016 Grantees for Mandatory NCC Awards under the Title III Part F American Indian Tribally Controlled Colleges and Universities Program (MS Word)</dc:title>
</cp:coreProperties>
</file>