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tle III Part B, Historically Black Colleges and Universities Program</w:t>
      </w:r>
    </w:p>
    <w:p>
      <w:pPr>
        <w:pStyle w:val="Heading1"/>
        <w:rPr/>
      </w:pPr>
      <w:r>
        <w:rPr/>
        <w:t>FY 2016 Non-Competing Continuation A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673"/>
        <w:gridCol w:w="900"/>
        <w:gridCol w:w="1800"/>
      </w:tblGrid>
      <w:tr>
        <w:trPr>
          <w:tblHeader w:val="true"/>
          <w:trHeight w:val="781" w:hRule="atLeast"/>
        </w:trPr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ATE</w:t>
            </w:r>
          </w:p>
        </w:tc>
        <w:tc>
          <w:tcPr>
            <w:tcW w:w="4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STITUTION NAM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YP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FY 2016 AWARD AMOUNT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abama A&amp;M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318,92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abama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489,21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shop State Community College -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  500,00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shop State Community College - 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083,34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ncordia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110,34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dsden State Community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  500,00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. F. Drake State Technical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238,35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wson State Community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885,87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ile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328,66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akwood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823,61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helton State Community College - Fred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233,22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illma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885,304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alladega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056,84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renholm State Technical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127,07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uskege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457,05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R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rkansas Baptist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528,408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R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hilander Smith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560,50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R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horter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080,30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R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iversity of Arkansas - Pine Blu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615,35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iversity of the District of Columb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437,18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laware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502,72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ethune Cookma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429,47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ward Water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308,164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orida A&amp;M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6,676,24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orida Memorial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486,504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bany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663,81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lark Atlanta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620,50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ort Valley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757,10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rehouse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151,718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ine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946,87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vannah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895,12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pelma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412,90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Y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ntucky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201,54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Y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immons College of Kentuc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  250,00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llard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814,07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rambling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643,37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uthern University - Shrevepor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340,459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uthern University A&amp;M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5,427,044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uthern University at New Orlean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543,48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avier University (L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600,19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D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owie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665,659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D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ppin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849,489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D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rgan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945,34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D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iversity of Maryland at Eastern Sho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889,06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rris Stowe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532,29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incoln University (MO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612,97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corn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085,508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ahoma Community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674,33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inds Community College - Ut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882,86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ackson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5,603,84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ississippi Valley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555,99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st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831,369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ugaloo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456,87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ennett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018,09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lizabeth City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690,18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ayetteville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020,06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ohnson C. Smith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977,16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ivingstone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825,99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rth Carolina A&amp;T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6,242,23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rth Carolina Central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907,78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int Augustine'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479,527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haw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198,81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inston-Salem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299,08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H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ntral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063,96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H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ilberforc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405,49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K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ngsto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312,20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eyney University of Pennsylv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581,576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incoln University (P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961,08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le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592,18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enedict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890,75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lafi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985,27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linton Junior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  250,00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nmark Technical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041,774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rri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536,56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uth Carolina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3,024,09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C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oorhee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602,33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N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merican Baptist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638,62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N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sk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579,124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N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ne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130,08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N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moyne Owen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427,75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N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nnessee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5,046,95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uston-Tillotso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883,298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arvis Christia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230,04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ul Quin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337,348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irie View A&amp;M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5,136,39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uthwestern Christia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  250,00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. Philip'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990,765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xas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186,929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xas Souther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5,125,61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X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iley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695,75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mpto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617,593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rfolk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185,759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rginia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4,109,314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rginia Unio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694,071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rginia University of Lynchbur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  500,000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iversity of The Virgin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644,012 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V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luefield State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1,674,697 </w:t>
            </w:r>
          </w:p>
        </w:tc>
      </w:tr>
      <w:tr>
        <w:trPr>
          <w:trHeight w:val="312" w:hRule="atLeast"/>
        </w:trPr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V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est Virginia State University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P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$           2,187,147 </w:t>
            </w:r>
          </w:p>
        </w:tc>
      </w:tr>
      <w:tr>
        <w:trPr>
          <w:trHeight w:val="312" w:hRule="atLeast"/>
        </w:trPr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N/A</w:t>
            </w:r>
          </w:p>
        </w:tc>
        <w:tc>
          <w:tcPr>
            <w:tcW w:w="4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0"/>
                <w:szCs w:val="20"/>
              </w:rPr>
              <w:t>N/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$    244,694,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[9/14/2016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47:00Z</dcterms:created>
  <dc:creator>Office of Postsecondary Education</dc:creator>
  <dc:description/>
  <cp:keywords/>
  <dc:language>en-US</dc:language>
  <cp:lastModifiedBy>Office of Postsecondary Education</cp:lastModifiedBy>
  <dcterms:modified xsi:type="dcterms:W3CDTF">2016-09-16T21:51:00Z</dcterms:modified>
  <cp:revision>5</cp:revision>
  <dc:subject/>
  <dc:title>FY 2016 Non-Competing Continuation Awards under the Title III Part B, HBCU Program (MS Word)</dc:title>
</cp:coreProperties>
</file>