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ISTORICALLY BLACK COLLEGES and UNIVERSITIES (HBCU) PROGRAM</w:t>
        <w:tab/>
      </w:r>
    </w:p>
    <w:p>
      <w:pPr>
        <w:pStyle w:val="Heading1"/>
        <w:rPr>
          <w:szCs w:val="24"/>
        </w:rPr>
      </w:pPr>
      <w:r>
        <w:rPr>
          <w:szCs w:val="24"/>
        </w:rPr>
        <w:t>FY 2014 Mandatory Awards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516"/>
        <w:gridCol w:w="1770"/>
      </w:tblGrid>
      <w:tr>
        <w:trPr>
          <w:tblHeader w:val="true"/>
          <w:trHeight w:val="4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STATE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INSTITUTION NAM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FY 2014 AWARD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Alabama A&amp;M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040,312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Alabama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229,847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Bishop State Community College - Carve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25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Bishop State Community College - Mai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02,291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Concordia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25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Gadsden State Community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25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J. F. Drake State Technical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Lawson State Community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52,774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Miles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782,497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Oakwood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744,151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helton State Community College - Fred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tillman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Talladega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H. Council Trenholm State Technical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Tuskege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57,612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R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Arkansas Baptist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R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Philander Smith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761,174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R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horter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25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R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University of Arkansas – Pine Bluff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018,51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University of the District of Columb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92,171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E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Delaware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54,207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Bethune Cookman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62,566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Edward Waters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Florida A&amp;M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586,753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L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Florida Memorial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33,134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Albany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108,659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Clark Atlanta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17,297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Fort Valley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038,751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Morehouse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67,45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Paine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755,24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avannah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066,336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pelman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37,509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Y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Kentucky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27,252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Dillard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Grambling State University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081,699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outhern University – Shrevepor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013,785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outhern University A&amp;M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463,043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outhern University – New Orlean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86,668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Xavier University (LA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22,946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D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Bowie State University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036,825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D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Copping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41,142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D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Morgan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493,914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D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University of Maryland - Eastern Shor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34,545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O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Harris Stowe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O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Lincoln University (MO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77,037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S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Alcorn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010,281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S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Coahoma Community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44,145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S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Hinds Community College - Utic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S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Jackson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421,445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S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Mississippi Valley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87,671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S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Rust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S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Tougaloo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74,612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Bennett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Elizabeth City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173,035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Fayetteville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159,709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Johnson C. Smith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16,427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Livingstone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28,464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North Carolina A&amp;T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635,348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North Carolina Central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300,828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aint Augustine's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haw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70,951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Winston-Salem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235,453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H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Central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14,028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H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Wilberforc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K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Langston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39,076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Cheyney University of Pennsylva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Lincoln University (PA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00,337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Allen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Benedict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50,659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Clafin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769,646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Clinton Junior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25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Denmark Technical College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910,812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Morris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outh Carolina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046,584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Voorhees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N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American Baptist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N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Fisk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N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Lane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92,47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N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Lemoyne Owens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N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Tennessee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248,807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X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Huston-Tillotson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18,899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X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Jarvis Christian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X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Paul Quinn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X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Prairie View A&amp;M University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297,907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X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outhwestern Christian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25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X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St. Philip's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411,106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X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Texas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X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Texas Southern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295,952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X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Wiley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Hampton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882,621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Norfolk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151,596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Virginia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1,227,485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Virginia Union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754,181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Virginia University of Lynchburg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25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I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University of Virgin Island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V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Bluefield State Colleg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500,000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WV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West Virginia State University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$771,368</w:t>
            </w:r>
          </w:p>
        </w:tc>
      </w:tr>
      <w:tr>
        <w:trPr>
          <w:trHeight w:val="40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Times New Roman"/>
                <w:b/>
                <w:color w:val="FFFFFF"/>
                <w:sz w:val="22"/>
                <w:szCs w:val="22"/>
              </w:rPr>
              <w:t>N/A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Total Allocat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$78,88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March 13, 2015</w:t>
      </w:r>
    </w:p>
    <w:sectPr>
      <w:type w:val="nextPage"/>
      <w:pgSz w:w="12240" w:h="158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7:39:00Z</dcterms:created>
  <dc:creator>OPE</dc:creator>
  <dc:description/>
  <dc:language>en-US</dc:language>
  <cp:lastModifiedBy>Authorised User</cp:lastModifiedBy>
  <cp:lastPrinted>2015-03-13T15:25:00Z</cp:lastPrinted>
  <dcterms:modified xsi:type="dcterms:W3CDTF">2015-03-13T19:26:00Z</dcterms:modified>
  <cp:revision>10</cp:revision>
  <dc:subject/>
  <dc:title>FY 2014 Grantees under the Title III Part B Historically Black Colleges and Universities Program (MS Word)</dc:title>
</cp:coreProperties>
</file>